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Judicial Branch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analyze landmark Supreme Court cases involving student rights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1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/>
                    <w:t>The student will analyze the impact of landmark Supreme Court decisions on governmental powers, rights, and responsibilities of citizens in our changing society</w:t>
                  </w: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740"/>
            </w:tblGrid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1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ind w:left="-18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Tinker v. Des Moines Board of Education, New Jersey v. T.L.O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2_2615538752"/>
                  <w:bookmarkStart w:id="1" w:name="__Fieldmark__2_2615538752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3_2615538752"/>
                  <w:bookmarkStart w:id="3" w:name="__Fieldmark__3_2615538752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4_2615538752"/>
                  <w:bookmarkStart w:id="5" w:name="__Fieldmark__4_2615538752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5_2615538752"/>
                  <w:bookmarkStart w:id="7" w:name="__Fieldmark__5_2615538752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6_2615538752"/>
                  <w:bookmarkStart w:id="9" w:name="__Fieldmark__6_2615538752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7_2615538752"/>
                  <w:bookmarkStart w:id="11" w:name="__Fieldmark__7_2615538752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8_2615538752"/>
                  <w:bookmarkStart w:id="13" w:name="__Fieldmark__8_2615538752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9_2615538752"/>
                  <w:bookmarkStart w:id="15" w:name="__Fieldmark__9_2615538752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0_2615538752"/>
                  <w:bookmarkStart w:id="17" w:name="__Fieldmark__10_2615538752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1_2615538752"/>
                  <w:bookmarkStart w:id="19" w:name="__Fieldmark__11_2615538752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roduce the Supreme Court’s impact on student rights by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Do your constitutional rights change when you enter the school building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Can constitutional rights be applied differently, to different people, in different locations? 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ablish contexts for analyzing student rights by directing students to complete </w:t>
            </w:r>
            <w:r>
              <w:rPr>
                <w:b/>
              </w:rPr>
              <w:t>Resource Sheet JUD38</w:t>
            </w:r>
            <w:r>
              <w:rPr/>
              <w:t>, “Can They Do That?”  Clarify students’ reactions to the hypothetical situations by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constitutional rights are involved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these rights continue for all people in all situations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these rights change for minors when they are in schoo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e students’ rights by assigning students to read case summaries of four cases and then complete</w:t>
            </w:r>
            <w:r>
              <w:rPr>
                <w:b/>
              </w:rPr>
              <w:t xml:space="preserve"> Resource Sheet JUD39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“Landmark Cases Involving Student Rights.” Direct students to use Remy, </w:t>
            </w:r>
            <w:r>
              <w:rPr>
                <w:i/>
              </w:rPr>
              <w:t>Supreme Court Case Studies</w:t>
            </w:r>
            <w:r>
              <w:rPr/>
              <w:t xml:space="preserve">, and “Supreme Court Glossary” in McClenaghan, </w:t>
            </w:r>
            <w:r>
              <w:rPr>
                <w:i/>
              </w:rPr>
              <w:t>Magruder’s American Government</w:t>
            </w:r>
            <w:r>
              <w:rPr/>
              <w:t xml:space="preserve">, to complete the assignment.  Review students’ respons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y understandings of Supreme Court decisions regarding rights by referring students to the alternative solutions for reducing teen drunk driving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Do any of these alternatives violate substantive due process?  procedural due process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any of these alternatives violate protections under the Bill of Rights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any of these alternatives violate civil liberties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any of these alternatives illegally discriminate against minors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student responses to clarify or eliminate the remaining alternative solutions, using “Issues Analysis Annotated Model” to guide and clarify the proces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ess students’ abilities to analyze student rights by directing them to complete an exit ticket in response to: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How does the Supreme Court justify students’ loss of some of their constitutional rights in school? 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 administrators have a right to search students with reasonable suspicion without a search warrant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y are standards for protected speech different in schools?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/>
            </w:pPr>
            <w:r>
              <w:rPr/>
              <w:t xml:space="preserve">McClenaghan, </w:t>
            </w:r>
            <w:r>
              <w:rPr>
                <w:i/>
              </w:rPr>
              <w:t>Magruder’s American Government</w:t>
            </w:r>
          </w:p>
          <w:p>
            <w:pPr>
              <w:pStyle w:val="Normal"/>
              <w:ind w:left="230" w:hanging="230"/>
              <w:rPr/>
            </w:pPr>
            <w:r>
              <w:rPr/>
              <w:t xml:space="preserve">Remy, </w:t>
            </w:r>
            <w:r>
              <w:rPr>
                <w:i/>
              </w:rPr>
              <w:t>Supreme Court Case Studies</w:t>
            </w:r>
          </w:p>
          <w:p>
            <w:pPr>
              <w:pStyle w:val="Normal"/>
              <w:ind w:left="230" w:hanging="230"/>
              <w:rPr>
                <w:b/>
                <w:b/>
              </w:rPr>
            </w:pPr>
            <w:r>
              <w:rPr/>
              <w:t>“</w:t>
            </w:r>
            <w:r>
              <w:rPr/>
              <w:t>Issues Analysis Annotated Model”</w:t>
            </w:r>
          </w:p>
          <w:p>
            <w:pPr>
              <w:pStyle w:val="Normal"/>
              <w:ind w:left="230" w:hanging="230"/>
              <w:rPr/>
            </w:pPr>
            <w:r>
              <w:rPr>
                <w:b/>
              </w:rPr>
              <w:t>Resource Sheet JUD38</w:t>
            </w:r>
            <w:r>
              <w:rPr/>
              <w:t xml:space="preserve">, “Can They Do That?”  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b/>
              </w:rPr>
              <w:t>Resource Sheet JUD39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“Landmark Cases Involving Student Rights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Engage students in the summative assessment for this indicator described at the beginning of this indicator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JU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45:00Z</dcterms:created>
  <dc:creator>Millie</dc:creator>
  <dc:description/>
  <cp:keywords/>
  <dc:language>en-US</dc:language>
  <cp:lastModifiedBy>BCPS</cp:lastModifiedBy>
  <cp:lastPrinted>2008-08-05T20:21:00Z</cp:lastPrinted>
  <dcterms:modified xsi:type="dcterms:W3CDTF">2008-08-10T15:56:00Z</dcterms:modified>
  <cp:revision>6</cp:revision>
  <dc:subject/>
  <dc:title>Unit Overview</dc:title>
</cp:coreProperties>
</file>